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racter File #1</w:t>
        <w:tab/>
        <w:tab/>
        <w:tab/>
        <w:t>Character name: 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1. Character trait:  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Quote or action:  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ge # 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2. Character trait:  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Quote or action:  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ge # 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3. Character trait:  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Quote or action:  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ge # 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4. Character trait:  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Quote or action:  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ge # 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5. Character trait:  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Quote or action:  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ge # 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6. Character trait:  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</w:t>
      </w:r>
      <w:r>
        <w:rPr>
          <w:b/>
          <w:lang w:val="fr-FR"/>
        </w:rPr>
        <w:t>Quote or action:  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     </w:t>
      </w:r>
      <w:r>
        <w:rPr>
          <w:b/>
          <w:lang w:val="fr-FR"/>
        </w:rPr>
        <w:t>_______________________________________________________________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age # 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10:00Z</dcterms:created>
  <dc:creator>Administrator</dc:creator>
  <dc:description/>
  <cp:keywords/>
  <dc:language>en-US</dc:language>
  <cp:lastModifiedBy>Administrator</cp:lastModifiedBy>
  <dcterms:modified xsi:type="dcterms:W3CDTF">2007-01-05T16:14:00Z</dcterms:modified>
  <cp:revision>1</cp:revision>
  <dc:subject/>
  <dc:title>Character File #1</dc:title>
</cp:coreProperties>
</file>