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957"/>
        <w:gridCol w:w="1856"/>
        <w:gridCol w:w="1922"/>
        <w:gridCol w:w="2010"/>
      </w:tblGrid>
      <w:tr>
        <w:trPr>
          <w:trHeight w:val="10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ook Trailer Rubric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me:  _____________________________                                Class:  ________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igh Performance (5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t or Above Average (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t or below Average (3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w performance (2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sentation</w:t>
              <w:br/>
              <w:t>(Persuasion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trailer flows very smoothly and captivates the attention of the audience. It compels the viewer to read the boo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trailer flows smoothly and holds the attention of the audience. The viewer is left interested in the book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trailer flows reasonably, but there are some transitions that need improvement in order for the viewer to be persuaded to read the book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cenes from the trailer are choppy, and the transitions seem abrupt. The viewer may be left confused and not inclined to read the book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tent</w:t>
              <w:br/>
              <w:t>(Storyline or plot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ey scenes or themes from the book have been creatively presented. These make the content of the book clear to the viewe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one key scene or theme from the book represented in the trailer. This makes the viewer generally aware of the content of the book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n attempt has been made to depict some aspect of the book; however the content of the book has not been made clear to the viewer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no scene in the trailer that suggests that the student has read the book. The viewer also has no idea of what the book is about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udio</w:t>
              <w:br/>
              <w:t>(Soundtrack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music stirs an emotional response that matches the storyline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music stirs an emotional response that somewhat matches the storyline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music is adequate and does not distract but not much was added to the story either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music is distracting, inappropriate or was not used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sentation</w:t>
              <w:br/>
              <w:t>(Interest level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 very exciting presentation. It grabbed the attention of the viewer with suspense, humour or intrigue from the beginning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 good presentation that used suspense, humour or intrigue well and caught the attention of the viewer from the beginning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 passable presentation. Some suspense, humour or intrigue but no real “hook” present at the start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Flat presentation. Little or no suspense, humour or intrigue to capture the attention of the viewer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sentation</w:t>
              <w:br/>
              <w:t>(Duration/length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ation was the right length to keep/get the viewer involved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ation was the right length to keep/get the viewer involved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length of the presentation was too long/short to keep/get attention of the viewer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length of the presentation was too long/short to keep/get attention of the view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>Total:        /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8:00Z</dcterms:created>
  <dc:creator>ED18</dc:creator>
  <dc:description/>
  <dc:language>en-US</dc:language>
  <cp:lastModifiedBy>ED18</cp:lastModifiedBy>
  <cp:lastPrinted>2011-03-04T09:59:00Z</cp:lastPrinted>
  <dcterms:modified xsi:type="dcterms:W3CDTF">2011-11-07T11:48:00Z</dcterms:modified>
  <cp:revision>2</cp:revision>
  <dc:subject/>
  <dc:title/>
</cp:coreProperties>
</file>