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ning Page – Character Ess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/>
      </w:pPr>
      <w:r>
        <w:rPr/>
        <w:t>Paragraph 1 Introduction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hat is the character’s name? 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4"/>
        </w:rPr>
        <w:t>What is the title of the novel and the author’s name?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Is the character a main character (protagonist, antagonist), or a supporting character?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hat is the character’s problem/conflict or role in the story? 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Has the author created a flat or round character? 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Does the character change and grow over the novel or is he/she static________________</w:t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******(Before you begin this next section look at your Character Files.  Divide your adjectives to describe the character traits into categories of physical, personality (mental/moral), interpersonal (social), or other) We will write one paragraph for each categor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aragraph 2 Physical Trait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How old is he/she?  Tell one thing about his/her appearance in your own words.  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Give quote to support this?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Tell one other thing about his/her appearance in your own words. (maybe the clothes he/she wore or their mannerisms?) 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?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Did the character‘s appearance change over the novel?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Did the character’s appearance affect how you thought about the character? 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/>
        <w:t>Paragraph 3 Personality  (Mental/Moral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Tell one personality trait of your character in your own words.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4"/>
        </w:rPr>
        <w:t>What did the character say or others say about him/her that makes you think this about him/her?      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.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ell another personality trait.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hat did the author write to make you think this?  Did the character do something to make you think this?  Did the character change over the novel?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?__________________________________________________</w:t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/>
      </w:pPr>
      <w:r>
        <w:rPr/>
        <w:t xml:space="preserve">Paragraph 4 </w:t>
      </w:r>
      <w:r>
        <w:rPr>
          <w:szCs w:val="28"/>
        </w:rPr>
        <w:t>Interpersonal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ell how your character gets along with (interacts with) the other characters? 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How does he treat others?  What does he say to them?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.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ell whether he/she treats others with respect?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hat do other characters say about him/her? 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.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Does he change over the novel? 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aragraph 5  Conclusion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l whether the author (use his/her name) has created a believable character (use the character’s name) in this novel (use the novel’s name.) 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ve a reason why. 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es this character remind you of anyone (real or literary)? 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 this character someone you would like or hang-out with? 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closing thoughts? 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2:49:00Z</dcterms:created>
  <dc:creator>Valued Customer</dc:creator>
  <dc:description/>
  <cp:keywords/>
  <dc:language>en-US</dc:language>
  <cp:lastModifiedBy>Michelle.Doucett</cp:lastModifiedBy>
  <cp:lastPrinted>2006-01-17T08:54:00Z</cp:lastPrinted>
  <dcterms:modified xsi:type="dcterms:W3CDTF">2009-02-04T14:33:00Z</dcterms:modified>
  <cp:revision>6</cp:revision>
  <dc:subject/>
  <dc:title>Planning Page – Argument Essay that Examines Both Sides</dc:title>
</cp:coreProperties>
</file>