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ading Comprehension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haracter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ame the main character. What is he or she like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ho are the other characters in your story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escribe or draw what one of the characters looks lik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hink about the main character’s actions. Why do you think he or she did that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Pretend you are one of the characters in the story. Would you behave the same way, or</w:t>
      </w:r>
    </w:p>
    <w:p>
      <w:pPr>
        <w:pStyle w:val="Normal"/>
        <w:autoSpaceDE w:val="false"/>
        <w:rPr/>
      </w:pPr>
      <w:r>
        <w:rPr/>
        <w:t>differently? Why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rite a list of 7 words that describe the main character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f the character was your friend, what would you say to them about the problem they are having in the stor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tting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Close your eyes and visualize a clear picture of the setting (where the story takes place.)</w:t>
      </w:r>
    </w:p>
    <w:p>
      <w:pPr>
        <w:pStyle w:val="Normal"/>
        <w:autoSpaceDE w:val="false"/>
        <w:rPr/>
      </w:pPr>
      <w:r>
        <w:rPr/>
        <w:t>Describe what you see in your mind’s ey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oes the setting of this story remind you of any of the places you know? If so, which</w:t>
      </w:r>
    </w:p>
    <w:p>
      <w:pPr>
        <w:pStyle w:val="Normal"/>
        <w:autoSpaceDE w:val="false"/>
        <w:rPr/>
      </w:pPr>
      <w:r>
        <w:rPr/>
        <w:t>one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f you could, would you like to visit the place in the story?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Write a list of 7 words that best describe the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lot/Main Ide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hat was the most important thing that happened in the story/chapter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Tell something that happened in the beginning, middle, and end of the story/chapter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as the character’s behavior different at the end of the story/chapter, compared to the</w:t>
      </w:r>
    </w:p>
    <w:p>
      <w:pPr>
        <w:pStyle w:val="Normal"/>
        <w:autoSpaceDE w:val="false"/>
        <w:rPr/>
      </w:pPr>
      <w:r>
        <w:rPr/>
        <w:t>beginning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o you think the title of the story/chapter is a good one? If you could change it, what</w:t>
      </w:r>
    </w:p>
    <w:p>
      <w:pPr>
        <w:pStyle w:val="Normal"/>
        <w:autoSpaceDE w:val="false"/>
        <w:rPr/>
      </w:pPr>
      <w:r>
        <w:rPr/>
        <w:t>would it b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blem/Solution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hat went wrong in the story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hat is the main character doing about the problem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Did he or she solve the problem? If not, what do you think he or she should have done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hat was the solution to the problem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Was there a lesson learned? If so, what was i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2:00:00Z</dcterms:created>
  <dc:creator>Michelle.Doucett</dc:creator>
  <dc:description/>
  <cp:keywords/>
  <dc:language>en-US</dc:language>
  <cp:lastModifiedBy>Michelle.Doucett</cp:lastModifiedBy>
  <dcterms:modified xsi:type="dcterms:W3CDTF">2008-03-05T22:03:00Z</dcterms:modified>
  <cp:revision>1</cp:revision>
  <dc:subject/>
  <dc:title>Reading Comprehension Questions:</dc:title>
</cp:coreProperties>
</file>